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1600200" cy="319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Minimum WASH Standards in Schools (based on WHO)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2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0690"/>
        <w:gridCol w:w="700"/>
        <w:gridCol w:w="670"/>
      </w:tblGrid>
      <w:tr>
        <w:trPr>
          <w:trHeight w:val="255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Water quality</w:t>
            </w:r>
          </w:p>
        </w:tc>
        <w:tc>
          <w:tcPr>
            <w:tcW w:w="106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lang w:val="en-GB" w:eastAsia="en-GB"/>
              </w:rPr>
              <w:t>Yes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lang w:val="en-GB" w:eastAsia="en-GB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Bacteriological water analyse were done for water point and 0 Ecoli/100-ml were foun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Drinking-water from unprotected sources is treated (chore, filter…) to ensure microbiological safety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Water meets WHO Guidelines for chemical parameters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There are no tastes, odours or colours that would discourage consumption of the water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Water quantity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u w:val="single"/>
                <w:lang w:val="en-GB" w:eastAsia="en-GB"/>
              </w:rPr>
            </w:pPr>
            <w:r>
              <w:rPr>
                <w:rFonts w:eastAsia="Times New Roman" w:cs="Arial"/>
                <w:u w:val="single"/>
                <w:lang w:val="en-GB" w:eastAsia="en-GB"/>
              </w:rPr>
              <w:t>Basic quantities of water required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Day schools: 5 litres per person per day for all schoolchildren and staf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Boarding schools: 20 litres per person per day for all residential schoolchildren and staf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u w:val="single"/>
                <w:lang w:val="en-GB" w:eastAsia="en-GB"/>
              </w:rPr>
            </w:pPr>
            <w:r>
              <w:rPr>
                <w:rFonts w:eastAsia="Times New Roman" w:cs="Arial"/>
                <w:u w:val="single"/>
                <w:lang w:val="en-GB" w:eastAsia="en-GB"/>
              </w:rPr>
              <w:t>Additional quantities of water required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Flushing toilets: 10–20 litres per person per day for conventional flushing toilet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Pour-flush toilets: 1.5–3.0 litres per person per da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Anal washing: 1–2 litres per person per da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Water facilities and access to water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Reliable water point with soap available at all the critical points of the school (toilets and kitchens…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Reliable drinking-water point accessible for staff &amp; schoolchildren, including those with disabilities, at all times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Boarding school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 xml:space="preserve">1 shower available for 20 users (schoolchildren + residential staff)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 xml:space="preserve">Separate showers or times are designated for boys and girls.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Separate showers or times are designated for staff and schoolchildre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At least 1 shower accessible for females with disabilities and one for males with disabilities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 xml:space="preserve">Laundry facilities, with soap or detergent and hot water or chlorine solution (or both) provided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Hygiene promotion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Hygiene education is included in the school curriculum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 xml:space="preserve">Positive hygiene behaviours, including correct use and maintenance of facilities, are systematically promoted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/>
              <w:t>Hygiene promotion posters are hanged in the school at critical places (classroom, toilets…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Toilets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 xml:space="preserve">1 toilets / 25 girls and 1 for female staff;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1 toilet + one urinal (or 50 cm of urinal wall) / 50 boys, and one for male staff. Or 1 toilet for 25 boys if no urina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Toilets are easily accessible to all, including staff and children with disabilitie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 xml:space="preserve">Toilets are no more than 30 m from all users.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Male and female toilets are completely separated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Toilets provide privacy and security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Toilets have convenient handwashing facilities close by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Cleaning &amp; maintenance routine is in operation, ensuring clean and functioning toilets available at all times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u w:val="single"/>
                <w:lang w:val="en-GB" w:eastAsia="en-GB"/>
              </w:rPr>
            </w:pPr>
            <w:r>
              <w:rPr>
                <w:rFonts w:eastAsia="Times New Roman" w:cs="Arial"/>
                <w:u w:val="single"/>
                <w:lang w:val="en-GB" w:eastAsia="en-GB"/>
              </w:rPr>
              <w:t>Toilets are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appropriate to local cultural and social condition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 xml:space="preserve">accessible for children with disabilities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 xml:space="preserve">age and gender appropriate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Control of vector-borne disease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The density of vectors (flies, mosquitoes…) in the school is minimized (mosquito nets…)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 xml:space="preserve">Children or staff with communicable disease (ex malaria) identified &amp; prevented from coming to school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Regular inspections carried out to detect and treat body lice and fleas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Cleaning and waste disposal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Classrooms and other teaching areas are regularly cleaned, to minimize dust and moulds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Outside and inside areas are maintained free of sharp objects and other physical hazards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Solid waste is collected from classrooms, kitchens and offices daily and is disposed of safely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Wastewater is disposed of quickly and safely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Food storage and preparation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school with kichen</w:t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Food is handled and prepared with utmost cleanliness (hand are washed before preparing food)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Contact between raw foodstuffs and cooked food is avoided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Food is cooked thoroughly (70°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 xml:space="preserve">Food is kept at safe temperatures (should not be left at room temperature for more than 2 hours,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Food is kept covered to protect it from flies and dust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</w:r>
          </w:p>
        </w:tc>
        <w:tc>
          <w:tcPr>
            <w:tcW w:w="106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Safe water and safe raw ingredients are used (Fruits and vegetables should be washed with safe water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lang w:val="en-GB" w:eastAsia="en-GB"/>
              </w:rPr>
            </w:pPr>
            <w:r>
              <w:rPr>
                <w:rFonts w:eastAsia="Times New Roman" w:cs="Arial"/>
                <w:lang w:val="en-GB" w:eastAsia="en-GB"/>
              </w:rPr>
              <w:t> </w:t>
            </w:r>
          </w:p>
        </w:tc>
      </w:tr>
    </w:tbl>
    <w:p>
      <w:pPr>
        <w:pStyle w:val="ListParagraph"/>
        <w:spacing w:before="0" w:after="240"/>
        <w:ind w:left="360" w:hanging="0"/>
        <w:contextualSpacing w:val="false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13:00Z</dcterms:created>
  <dc:creator>aa</dc:creator>
  <dc:description/>
  <cp:keywords/>
  <dc:language>en-US</dc:language>
  <cp:lastModifiedBy>Katie Konrad</cp:lastModifiedBy>
  <dcterms:modified xsi:type="dcterms:W3CDTF">2017-08-04T14:13:00Z</dcterms:modified>
  <cp:revision>2</cp:revision>
  <dc:subject/>
  <dc:title>213. SC Minimum_WASH_Standards_in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Category">
    <vt:lpwstr/>
  </property>
  <property fmtid="{D5CDD505-2E9C-101B-9397-08002B2CF9AE}" pid="3" name="IconOverlay">
    <vt:lpwstr/>
  </property>
</Properties>
</file>